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统战管理事务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.6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7.3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7.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0.6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7.39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7.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服务经济发展为中心，扎实开展经济统战工作；以维护社会稳定为核心，扎实做好民族宗教工作；完善教育培养机制，提升党外人士工作水平；围绕开展凝聚力工程，引导统一战线成员为凝聚新的力量服务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ab/>
              <w:tab/>
              <w:tab/>
              <w:tab/>
              <w:tab/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服务经济发展为中心，扎实开展经济统战工作；以维护社会稳定为核心，扎实做好民族宗教工作；完善教育培养机制，提升党外人士工作水平；围绕开展凝聚力工程，引导统一战线成员为凝聚新的力量服务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ab/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ab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人员参与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及时完成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服务经济发展为中心，扎实开展经济统战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维护社会稳定为核心，扎实做好民族宗教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围绕开展凝聚力工程，引导统一战线成员为凝聚新的力量服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职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6:15:5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